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 xml:space="preserve">A couple of days ago, I was reading a very interesting book about creating and publishing videos on YouTube to help market an online busines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Okay, there’s nothing particularly exciting or new about that, as most online entrepreneurs and internet marketers are pretty much aware of this fact by now, I thin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But what really struck me was the claim that video marketing is the big story of 2007!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 asked myself ‘Self, is it really only this year that video has truly take off’?</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n, I thought back to a product launch that I ran in the late summer of 2006.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id I use vide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 I did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hy no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because it seemed complicated, difficult in some ways and pretty much unecessary as w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And now, here we are just one year later, and do you see any big new product launches that do NOT contain some form of video conten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ery, very few, I thin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n fact, I would say that, if you want to be taken seriously now, you MUST include video content in your product package, and the more money you are charging for your product, then it seems to me that the more important video content becom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 importance of video is growing extremely quickly, and is not something that I can see slowing down in the near futur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Do you think Google, who own both YouTube and Google video, would quite happily just let video fall by the wayside (hint: do you think that video makes money for th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o, whatever it is that you are marketing online, like it or not, you are going to have to join the video revolution at some point so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Unfortunately, one big problem that I have found is that, with the growth of video itself has come a surge of new ‘how to create and promote using video’ products – ebooks, short reports and – yes - videos too. And most of them are just not that helpful to anyone who wants to start making or using videos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re’s nothing especially wrong with them, and most give information that is valuable and generally accura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problem is that most of these books are focused on what works today, and almost exclusively they talk about what works on YouTub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r me, that is two very big mistakes right there, mistakes that could lose you a very serious amount of money if you choose to follow the advice in these book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ocus only on YouTube and you are ignoring the power of video on some very, very important websites. I am talking top ten sites that very few people are using for video (everyone else is following the YouTube ‘herd’) where there is consequently very little compet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econd, you’ve already seen that video is growing at a fantastic rate of knots. But most of the manuals on the market are only looking at what was working yesterday and is working tod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Video Profits is differen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Yes, it tells you everything you could need to know about YouTube, and it certainly shows you how to start making money from videos right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But, most importantly (and this is what makes it such a unique product) it looks forward to where the market is going as well.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t shows you how to position your business to take maximum advantage of the changes that are coming, changes that will fundamentally alter the way that you will make money online with vide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Looking back to what worked yesterday, or at what is happening today will not make you a single brass penn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n an advertising medium like video that is changing so rapidly, you must look to the futur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ideo Profits is the only manual that I have seen that will enable you to do thi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